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Развитие транспортной системы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емонт, содержание и оснащение системой безопасности муниципального административного здания Митякинского сельского поселения» была утверждена постановлением Администрации Митякинского сельского поселения 26.12.2018 № 160. </w:t>
      </w:r>
    </w:p>
    <w:p>
      <w:pPr>
        <w:pStyle w:val="Standard"/>
        <w:ind w:left="23" w:right="23" w:hanging="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Основ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оритетными направлениями</w:t>
      </w:r>
      <w:r>
        <w:rPr>
          <w:sz w:val="28"/>
          <w:szCs w:val="28"/>
        </w:rPr>
        <w:t xml:space="preserve"> развития </w:t>
      </w:r>
      <w:r>
        <w:rPr>
          <w:sz w:val="28"/>
          <w:szCs w:val="28"/>
          <w:lang w:val="ru-RU"/>
        </w:rPr>
        <w:t>и принципами реализаци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держание автомобильных дорог общего пользова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монта и капитального ремонта автомобильных доро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мероприятий были достигнуты цели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;</w:t>
      </w:r>
    </w:p>
    <w:p>
      <w:pPr>
        <w:pStyle w:val="Normal"/>
        <w:autoSpaceDE w:val="false"/>
        <w:spacing w:before="40" w:after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Улучшение транспортно-эксплуатационного состояния автомобильных дорог общего пользования Митякин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eastAsia="en-US"/>
        </w:rPr>
        <w:t>4. Безопасное, качественное и эффективное транспортное обслуживание населения Митякинского сельского поселения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«Развитие транспортной системы» в 2019 году, представлены в приложении №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1 803,2 тыс. руб. Фактические расходы составили 1 803,2 тыс. рублей (100 %)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Развитие транспортной системы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1 803,2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1 803,2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реализации муниципальной программы в 2019 году достигнуты не в полном размере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1 803,2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Развитие транспортной системы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     подпрограмм муниципальной программ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3 равно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4 равно 1.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Суммарная оценка степени достижения целевых показателей муниципальной программы, подпрограмм муниципальной программы –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sz w:val="28"/>
          <w:szCs w:val="28"/>
          <w:vertAlign w:val="subscript"/>
        </w:rPr>
        <w:t>Ром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1,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1 803,2/1 803,2 = 1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1 = 1. Бюджетная эффективность реализации программы признана высокой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 1 х 0,5+1 х 0,3+1 х 0,2=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выполнены, уровень реализации муниципальной программы признан высо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6.02.2019 №17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</w:t>
      </w:r>
      <w:r>
        <w:rPr>
          <w:bCs/>
          <w:sz w:val="28"/>
          <w:szCs w:val="28"/>
        </w:rPr>
        <w:t>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851"/>
        <w:gridCol w:w="850"/>
        <w:gridCol w:w="851"/>
        <w:gridCol w:w="3544"/>
        <w:gridCol w:w="3543"/>
        <w:gridCol w:w="1276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kern w:val="2"/>
              </w:rPr>
              <w:t>«Развитие транспортной инфраструктуры «Митякин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  <w:t>улучшение транспортно-эксплуатационного состояния автомобильных дорог общего пользования Митякинского сельского поселения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безопасное, качественное и эффективное транспортное обслуживание населения Митякинского сельского по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  <w:t>улучшение транспортно-эксплуатационного состояния автомобильных дорог общего пользования Митякинского сельского поселения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безопасное, качественное и эффективное транспортное обслуживание населения Митякинского сель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ходы на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  <w:t>улучшение транспортно-эксплуатационного состояния автомобильных дорог общего пользования Митякинского сельского поселения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безопасное, качественное и эффективное транспортное обслуживание населения Митякинского сельского по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kern w:val="2"/>
              </w:rPr>
            </w:pPr>
            <w:r>
              <w:rPr>
                <w:kern w:val="2"/>
              </w:rPr>
              <w:t>улучшение транспортно-эксплуатационного состояния автомобильных дорог общего пользования Митякинского сельского поселения</w:t>
            </w:r>
          </w:p>
          <w:p>
            <w:pPr>
              <w:pStyle w:val="Normal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безопасное, качественное и эффективное транспортное обслуживание населения Митякинского сель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Развитие транспортной системы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/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before="120" w:after="0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before="120" w:after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Развитие транспортной инфраструктуры «Митякинского сельского поселения»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ходы на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03,2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567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6744"/>
        <w:gridCol w:w="851"/>
        <w:gridCol w:w="1274"/>
        <w:gridCol w:w="1559"/>
        <w:gridCol w:w="1985"/>
        <w:gridCol w:w="2268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53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яженность сети автомобильных дорог общего пользования местного значения на территории Митякинского сельского поселени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2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24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eastAsia="Calibri"/>
                <w:lang w:eastAsia="en-US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5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autoSpaceDE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1 «Развитие транспортной инфраструктуры «Митякинского сельского поселения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  <w:bookmarkStart w:id="1" w:name="Par1462"/>
            <w:bookmarkStart w:id="2" w:name="Par1462"/>
            <w:bookmarkEnd w:id="2"/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3. </w:t>
            </w:r>
          </w:p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учшение состояния административного здания, прилегающей к нему территор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678" w:gutter="0" w:header="0" w:top="567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Arial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" w:cs="Tahoma"/>
      <w:kern w:val="2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Пользователь</cp:lastModifiedBy>
  <cp:lastPrinted>2020-10-30T14:01:00Z</cp:lastPrinted>
  <dcterms:modified xsi:type="dcterms:W3CDTF">2020-11-01T14:47:00Z</dcterms:modified>
  <cp:revision>41</cp:revision>
  <dc:subject/>
  <dc:title>РОССИЙСКАЯ ФЕДЕРАЦИЯ</dc:title>
</cp:coreProperties>
</file>